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for VHD Recovery</w:t>
      </w:r>
    </w:p>
    <w:p>
      <w:pPr>
        <w:pStyle w:val="Normal"/>
        <w:rPr>
          <w:b/>
          <w:b/>
          <w:bCs/>
        </w:rPr>
      </w:pPr>
      <w:r>
        <w:rPr>
          <w:b/>
          <w:bCs/>
        </w:rPr>
      </w:r>
    </w:p>
    <w:p>
      <w:pPr>
        <w:pStyle w:val="Normal"/>
        <w:rPr/>
      </w:pPr>
      <w:r>
        <w:rPr/>
        <w:t xml:space="preserve">Kernel for VHD Recovery is an outstanding software that recovers files from damaged VHD drives. Kernel for VHD Recovery software effectively restores data and allows using files without a virtual machine. With Kernel for VHD Data Recovery software, a user can impeccably recover data from existing VHD drives. Kernel for VHD Recovery software recovers all types of files such as images, video &amp; audio files, database files, documents, media files, archives, etc. </w:t>
      </w:r>
    </w:p>
    <w:p>
      <w:pPr>
        <w:pStyle w:val="Normal"/>
        <w:rPr/>
      </w:pPr>
      <w:r>
        <w:rPr/>
        <w:tab/>
        <w:tab/>
        <w:tab/>
      </w:r>
    </w:p>
    <w:p>
      <w:pPr>
        <w:pStyle w:val="Normal"/>
        <w:rPr/>
      </w:pPr>
      <w:r>
        <w:rPr/>
        <w:t xml:space="preserve">Kernel for VHD Recovery software is equipped with three recovery modes: Quick Scan, Extensive Scan, and File Trace. These recovery modes enable the user to recover the lost data based on the various data loss situations. Kernel for VHD Recovery software maintains the logical structure, formatting, and properties of the recovered files and folders. While recovering the lost files, Kernel for VHD Recovery software arranges them in their respective folders. </w:t>
      </w:r>
    </w:p>
    <w:p>
      <w:pPr>
        <w:pStyle w:val="Normal"/>
        <w:rPr/>
      </w:pPr>
      <w:r>
        <w:rPr/>
      </w:r>
    </w:p>
    <w:p>
      <w:pPr>
        <w:pStyle w:val="Normal"/>
        <w:rPr/>
      </w:pPr>
      <w:r>
        <w:rPr/>
        <w:t>Kernel for VHD Recovery software provides fast searching option to search the partitions of the hard disk. Kernel for VHD Recovery software enables users to show or hide the progress of search process. Kernel for VHD Recovery software provides full support to Windows Server 2008R2 and Windows 7 Operating Systems.</w:t>
      </w:r>
    </w:p>
    <w:p>
      <w:pPr>
        <w:pStyle w:val="Normal"/>
        <w:rPr/>
      </w:pPr>
      <w:r>
        <w:rPr/>
      </w:r>
    </w:p>
    <w:p>
      <w:pPr>
        <w:pStyle w:val="Normal"/>
        <w:rPr/>
      </w:pPr>
      <w:r>
        <w:rPr/>
        <w:t xml:space="preserve">Kernel for VHD Recovery is available as an evaluation version that can be downloaded for free. The free demo version offers complete features available with the software but with some limitations. To experience all the features of the software without any limitations, purchase the full version of Kernel for VHD Recovery software. </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vhd recovery, vhd data recovery, vhd file recovery, vhd disk recovery, vhd hard disk recovery, recover vhd, restore vhd, vhd hard disk data recovery</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30:45Z</dcterms:created>
  <dc:creator/>
  <dc:description/>
  <dc:language>en-US</dc:language>
  <cp:lastModifiedBy/>
  <cp:revision>0</cp:revision>
  <dc:subject/>
  <dc:title/>
</cp:coreProperties>
</file>